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PPLICATION NAME: The Beta Tes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2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COMPRESSED DISK NAME: BETA25.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360k DISKS IN PACKAGE: _1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Monitor (Color recommen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Single disk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 1 floppy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. DOS 3.0 or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. 8086 processor or 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RT DESCRIPTION: The Beta Test Program is an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gned to assist software authors in developing a beta 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. The Beta Test Program includes a report generato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for easy isolation of troublesome bugs in beta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DESCRIPTION: The Beta Test Program contains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sential information needed to develop a successful beta 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within a shareware/software authors business. I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gned to be totally inclusive. Rather it offers realis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ggestions and examples of an effective beta test program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, the Beta Test Program includes a beta test bug re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or that, when provided to beta testers, allows for easy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lation of troublesome bugs in beta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ckage is self explanatory and EVERY author of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s a package of this type to increase the quality of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Unlimited distribution of bug report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Minimum editing of accompanying mater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 Fills the need not often mentioned in book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. Specifically focused on the small software devel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. Many ideas on the improvement of software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. Complete Beta Tester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 WORDS: Authors, Bugs, Development, Programming, Sharew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Te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EGORY: Software Development, Programmer Utility, Programm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AL NOTES: Registration funds drawn on a U.S. bank only.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mpress with PkLite, LZEXE or simila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HOR/PUBLISHER INFORMATION: My name is John Michael Sanders.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e custom business software and shareware. I began my hum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ttle business originally called, Energy Software, in 1989.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ter dissolved that business and began MyLife Software to b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lect the efforts I was putting forth in the business. I h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pes and dreams of being another Bill Gates. Well I must admi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n't turned out that way, but I haven't given up ei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started my business by writing small utility programs. My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jor application was a program that computed monetary sav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various energy saving appliances and devices as appo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ntional products. It was a good program, no sale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I wrote it for folded shortly there af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ly, I focus on developing custom software tailored to f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eds of selected businesses. In the shareware arena I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my likes and attempted to enhance products presently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ind new nich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CHNICAL SUPPORT: Free technical support is provid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PRICE:  $ 1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&amp; HANDLING  $  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/SYSOP INFORMATION: At MyLife Software we believe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MARY purpose of business is service, not profit.  This con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fundamental to our approach to product development, produ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rke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Life Software has been producing top quality computer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reasonable prices, continuously, since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feel free to contact me (John Sanders) at any time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any questions, comments or suggestions.  I can be reach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at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hn Sa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Lif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04 Rim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lleen, Texas  765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also be reached by voice or electronically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ce:        (817) 634-30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X:          (817) 628-20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Serve:   71303,36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sis BBS - (817) 690-28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Name : MyLif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sword : MyLif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message section and change to the 'Software Tech Support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um. Leave all questions addressed to 'Tech Support'. A MyLif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representative will contact you generally within 24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