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Information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valuation period for this program is 30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de it worth your while to obtain a license to continue using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The benefits of regist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GALITY: Your license to use the software without registration exp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: A printed User's Manual will be provid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INESS: You will recei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: Free support is included with your registration.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r need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----|--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 ASP wants to make sure that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works for you.  If you are unable to resolve a shareware-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an ASP member by contacting the member directly, ASP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help.  The ASP Ombudsman can help you resolve a dispute or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SP member, but does not provide technical support for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Please write to the ASP Ombudsman at 545 Grover Road, Muske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 49442-9427 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70007,3536.  The OMB may be contacted by FAX by se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FAX number: (616) 788-2765.  In communication with the OMB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telephone number and/or FAX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at MyLife Software have made registration easy for you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directly from MyLife Software or from Public (software) Libra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stercard, Visa, American Express, or Discover car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242-4PsL (from overseas: 713-524-6394) or by FAX to 713-524-6398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mpuServe to 71355,470. THESE NUMBERS ARE FOR ORDERING ONLY. My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an NOT be reached at those numbers. To contact MyLif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about dealer pricing, volume discounts, site licen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shipment of the product, the latest version number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information, or to discuss returns, call MyLife Software o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 Rim Drive, Killeen, TX  765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desire to mail your registration use the below 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sh to register 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currently in possession 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get this application 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: ______________________ State : ___________ Zip 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ize Desir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               $ Ea.                         Sub-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3.5" DD  x  $19.00                  = 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5.25" DD x  $19.00                  =    $_____.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pping and Handling       $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tal Enclosed           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make checks or money orders drawn on a U.S. bank made payable in </w:t>
      </w:r>
    </w:p>
    <w:p>
      <w:pPr>
        <w:pStyle w:val="PreformattedText"/>
        <w:bidi w:val="0"/>
        <w:jc w:val="left"/>
        <w:rPr/>
      </w:pPr>
      <w:r>
        <w:rPr/>
        <w:t>U.S. currenc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yLif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04 Ri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illeen, TX  765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p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               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>A                  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>P                   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>E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                                                                        H</w:t>
      </w:r>
    </w:p>
    <w:p>
      <w:pPr>
        <w:pStyle w:val="PreformattedText"/>
        <w:bidi w:val="0"/>
        <w:jc w:val="left"/>
        <w:rPr/>
      </w:pPr>
      <w:r>
        <w:rPr/>
        <w:t>E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>R                                                                           R</w:t>
      </w:r>
    </w:p>
    <w:p>
      <w:pPr>
        <w:pStyle w:val="PreformattedText"/>
        <w:bidi w:val="0"/>
        <w:jc w:val="left"/>
        <w:rPr/>
      </w:pPr>
      <w:r>
        <w:rPr/>
        <w:t>E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 FOLD HERE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Life Software</w:t>
      </w:r>
    </w:p>
    <w:p>
      <w:pPr>
        <w:pStyle w:val="PreformattedText"/>
        <w:bidi w:val="0"/>
        <w:jc w:val="left"/>
        <w:rPr/>
      </w:pPr>
      <w:r>
        <w:rPr/>
        <w:t xml:space="preserve">704 Rim Drive                                                       Place    </w:t>
      </w:r>
    </w:p>
    <w:p>
      <w:pPr>
        <w:pStyle w:val="PreformattedText"/>
        <w:bidi w:val="0"/>
        <w:jc w:val="left"/>
        <w:rPr/>
      </w:pPr>
      <w:r>
        <w:rPr/>
        <w:t xml:space="preserve">Killeen, TX  76542                                                  Stamp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Her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yLif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tn.: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04 Ri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illeen, TX   76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PE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